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 туры биремнәре </w:t>
      </w:r>
      <w:r>
        <w:rPr>
          <w:b/>
          <w:i/>
          <w:sz w:val="28"/>
          <w:szCs w:val="28"/>
          <w:lang w:val="tt-RU"/>
        </w:rPr>
        <w:t>җавапл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5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ларны эшләгез. (10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Рәт гармониясенә буйсынган сүзләр рәтен тап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җиһан, укучы, көнбатыш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гачлар, атлар, ятимнәр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төньяк, суык, тимерая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миңа, мисал, кита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 Әдәби әйтелешне бозып сөйләүнең сәбәбен билгелә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гел чит телдә сөйләшү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басымны дөрес куйма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үзләрне дөрес язма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дәби әйтелеш белән дөрес язылыш арасында аерма бу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 Кайсы сөйләштә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з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тартыгын сакаулаштырып әйтәләр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көнчыгыш диалект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) минзәлә сөйләшенд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урта диалект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көнбатыш диалект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орфологик принцип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be-BY"/>
        </w:rPr>
        <w:t>сүзләрнең элекке язылышын саклап яз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ишетелгәнчә яз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 </w:t>
      </w:r>
      <w:r>
        <w:rPr>
          <w:rFonts w:cs="Times New Roman" w:ascii="Times New Roman" w:hAnsi="Times New Roman"/>
          <w:sz w:val="28"/>
          <w:szCs w:val="28"/>
        </w:rPr>
        <w:t>рус теленнән һәм рус теле аша кергән сүзләрне рус телендәгечә яз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үзләрнең мәгънәле кисәкләрен һәр очракта да бер генә төрле яз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Кайсы диалектта сүзләрне 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-ләштереп әйтәләр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а) көнчыгыш диалект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минзәлә сөйләшендә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) урта диалект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көнбатыш диалект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 Кайсы рәттәге сүзләрдә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хәрефе языла</w:t>
      </w:r>
      <w:r>
        <w:rPr>
          <w:rFonts w:cs="Times New Roman" w:ascii="Times New Roman" w:hAnsi="Times New Roman"/>
          <w:sz w:val="28"/>
          <w:szCs w:val="28"/>
          <w:lang w:val="be-BY"/>
        </w:rPr>
        <w:t>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пө...тә, ...ат, рә...әт, ...алык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шә...әр, ...әлак, ...ыял, ә...әмият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б)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ава, зин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ар, да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и,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әйкәл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) ...өнәр ,...әтер, тари..., ил...ам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7. Гомумтөрки сүзләр булган рәтне билгеләгез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а) сары, биш, кү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имтихан, рөхсәт, дәфт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кәгазь, армия, поч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дару, рәсем, җиһ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val="tt-RU"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tt-RU"/>
        </w:rPr>
        <w:t>Сыйфат сүз төркеме нәрсәләр белән төрләнә?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зат-с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зам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барлык-юклы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) дәрәҗ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Сизгер </w:t>
      </w:r>
      <w:r>
        <w:rPr>
          <w:rFonts w:cs="Times New Roman" w:ascii="Times New Roman" w:hAnsi="Times New Roman"/>
          <w:sz w:val="28"/>
          <w:szCs w:val="28"/>
          <w:lang w:val="tt-RU"/>
        </w:rPr>
        <w:t>сүзенең синонимын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елгы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) уя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җите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сих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Барыйм, барый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фигыльләре кайсы фигыль төркемчәсенә карый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хикәя фигы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ә) теләк фигы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оерык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фигы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шарт фигы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1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ыйфат фигыл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турында языгыз һәм мисаллар белән аңлат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ыйфат фигыль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ыйфат һәм фигыль билгеләрен берләштергән затланышсыз фигыль төркемчәсе. Аның өч заман формасы бул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Хәзерге заман сыйфат фигыль (-учы/-үче; -а/-ә, ый/-и + торган ярдәмче фигыле): фамилиясен алыштыручы (кеше), авырмый торган (егет).   -учы/-үче формалы сыйфат фигыль сыйфатланмышы төшеп калганда исемләшә һәм килеш, сан, тартым белән төрләнә: фамилиясен алыштыручылар бар, шушы фамилияне йөртүчене эзләделәр. Кайбер сыйфат фигыльләр исемгә күчкәннәр: сатучы, очучы, язучы, укытучы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Үткән заман сыйфат фигыль (-ган/-гән, -кан/-кән): сөенечтән типкән (йөрәк), шатланган (Самат). Үткән заман сыйфат фигыль сыйфатланмышы төшеп калганда исемләшә һәм килеш, сан, тартым белән төрләнә: шатланганын күрделәр, кайтканда безгә кер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киләчәк заман сыйфат фигыль (-ачак/-әчәк, -ячак/- ячәк; -ар/-әр, -ыр/-ер, -р; -асы/-әсе, -ыйсы/-исе). Киләчәк заман сыйфат фигыльнең -асы/-әсе, ыйсы/-исе формасы исемләшә: әйтәсе (сүз), әйтәселәр әйтелде. </w:t>
      </w:r>
      <w:r>
        <w:rPr>
          <w:rFonts w:cs="Times New Roman" w:ascii="Times New Roman" w:hAnsi="Times New Roman"/>
          <w:sz w:val="28"/>
          <w:szCs w:val="28"/>
        </w:rPr>
        <w:t>Бу сыйфат фигыльнең юклык төре булм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3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рчык тавыкларга җим ясап тора иде, хат ташучы килеп керде.  Хатны кулына алды да аптырап калды. </w:t>
      </w:r>
      <w:r>
        <w:rPr>
          <w:rFonts w:cs="Times New Roman" w:ascii="Times New Roman" w:hAnsi="Times New Roman"/>
          <w:sz w:val="28"/>
          <w:szCs w:val="28"/>
        </w:rPr>
        <w:t>Катлы-катлы кәгазь ябыштырылган хатка карап торды да агарып китте. Оныгының дәфтәр бит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язган хатын күргәч, йөрәген ниндидер хәвеф</w:t>
      </w:r>
      <w:r>
        <w:rPr>
          <w:rFonts w:cs="Times New Roman" w:ascii="Times New Roman" w:hAnsi="Times New Roman"/>
          <w:sz w:val="28"/>
          <w:szCs w:val="28"/>
          <w:lang w:val="tt-RU"/>
        </w:rPr>
        <w:t>-хәтәр</w:t>
      </w:r>
      <w:r>
        <w:rPr>
          <w:rFonts w:cs="Times New Roman" w:ascii="Times New Roman" w:hAnsi="Times New Roman"/>
          <w:sz w:val="28"/>
          <w:szCs w:val="28"/>
        </w:rPr>
        <w:t xml:space="preserve"> ярып узды. «ДӘҮ ӘНИ! Яратам, кил, кил, кил, кил! Айзадә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 Айзадә, ниләр булды икән сиңа, балакаем?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п, өйгә кереп китте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и булды, карчык,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де Галиха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йзадәгә нидер булган! Әйтәм аны хатлары, хәбәрләре юк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рт та «кил, кил» дип язылганга озак карап торды. Аның маңгае, җыерчыклы йөзе тагын да каралып китте. Озак кына сүзсез торгангач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рчык, җыен, Казанга китәбез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п, өйгә кереп китте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Р. Шәйдуллина-Мурат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Хәвеф-хәтә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мәгънәсен аңлат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Хәвеф-хәтә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  –  курку хисе, куркыныч янау. Хәвефләнү, борчылу, шикләнү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bookmarkStart w:id="0" w:name="_Hlk90416484"/>
      <w:r>
        <w:rPr>
          <w:rFonts w:cs="Times New Roman" w:ascii="Times New Roman" w:hAnsi="Times New Roman"/>
          <w:sz w:val="28"/>
          <w:szCs w:val="28"/>
          <w:lang w:val="tt-RU"/>
        </w:rPr>
        <w:t xml:space="preserve">Тексттан сыйфат фигыльләр булган җөмләләрне күчереп языгыз,  </w:t>
      </w:r>
      <w:bookmarkEnd w:id="0"/>
      <w:r>
        <w:rPr>
          <w:rFonts w:cs="Times New Roman" w:ascii="Times New Roman" w:hAnsi="Times New Roman"/>
          <w:sz w:val="28"/>
          <w:szCs w:val="28"/>
          <w:lang w:val="tt-RU"/>
        </w:rPr>
        <w:t xml:space="preserve">сыйфат фигыльләрнең заманнар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) Катлы-катлы кәгазь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быштырылган </w:t>
      </w:r>
      <w:r>
        <w:rPr>
          <w:rFonts w:cs="Times New Roman" w:ascii="Times New Roman" w:hAnsi="Times New Roman"/>
          <w:sz w:val="28"/>
          <w:szCs w:val="28"/>
          <w:lang w:val="tt-RU"/>
        </w:rPr>
        <w:t>хатка карап торды да агарып китте. Ябыштырылган (хат) – үткән заман сыйфат фигы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) Карт та «кил, кил» дип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язылганг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озак карап тор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Язылганга – язылган (хатка), исемләшкән үткән заман сыйфат фигыль, юнәлеш килешендә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3.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ләрнең антонимнар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(4 балл: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һәр җавапка 0,5 балл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Кил – кит, файдалы – зарарлы, пышылдап – кычкырып, саран – юмарт, тәрбияле – тупас, тиз – озак, сай – тирән, шикәр – тоз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4. Текстны укы. </w:t>
      </w:r>
      <w:r>
        <w:rPr>
          <w:rFonts w:cs="Times New Roman" w:ascii="Times New Roman" w:hAnsi="Times New Roman"/>
          <w:sz w:val="28"/>
          <w:szCs w:val="28"/>
          <w:lang w:val="tt-RU"/>
        </w:rPr>
        <w:t>Татар теленә башка телләрдән кергән сүзләрне (алынма сүзләрне) язып ал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 балл: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һәр сүзгә 0,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ртлар өйгә керделәр. Галихан бабай, ишек янындагы сумкасын күтәреп, Зифа әби белән кухняга юнәлде. </w:t>
      </w:r>
      <w:r>
        <w:rPr>
          <w:bCs/>
          <w:sz w:val="28"/>
          <w:szCs w:val="28"/>
          <w:lang w:val="tt-RU"/>
        </w:rPr>
        <w:t>–</w:t>
      </w:r>
      <w:r>
        <w:rPr>
          <w:sz w:val="28"/>
          <w:szCs w:val="28"/>
          <w:lang w:val="tt-RU"/>
        </w:rPr>
        <w:t xml:space="preserve"> Менә, Асия, аз гына авыл күчтәнәче бар иде, авыз итәрсең, </w:t>
      </w:r>
      <w:r>
        <w:rPr>
          <w:bCs/>
          <w:sz w:val="28"/>
          <w:szCs w:val="28"/>
          <w:lang w:val="tt-RU"/>
        </w:rPr>
        <w:t>–</w:t>
      </w:r>
      <w:r>
        <w:rPr>
          <w:sz w:val="28"/>
          <w:szCs w:val="28"/>
          <w:lang w:val="tt-RU"/>
        </w:rPr>
        <w:t xml:space="preserve"> дип, карт бер литрлы банка белән балны, каклаган каз, каймак, варенье, китап битенә төргән йомыркаларны өстәлгә куйды.</w:t>
      </w:r>
    </w:p>
    <w:p>
      <w:pPr>
        <w:pStyle w:val="Style15"/>
        <w:spacing w:lineRule="auto" w:line="360"/>
        <w:ind w:firstLine="708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. Шәйдуллина-Мураттан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Алынма сүзләр:</w:t>
      </w:r>
      <w:r>
        <w:rPr>
          <w:bCs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Галихан, сумкасын, Зифа, кухняга, Асия, литрлы, банка, варенье, китап, өстәлгә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“Заманча аралашу чаралары” дигән темага 14-15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5 балл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51:00Z</dcterms:created>
  <dc:creator>Муслима</dc:creator>
  <dc:description/>
  <cp:keywords/>
  <dc:language>en-US</dc:language>
  <cp:lastModifiedBy>Лилия</cp:lastModifiedBy>
  <dcterms:modified xsi:type="dcterms:W3CDTF">2021-12-14T20:22:00Z</dcterms:modified>
  <cp:revision>6</cp:revision>
  <dc:subject/>
  <dc:title>Татар телендә гомуми белем бирү оешмаларында укучы балалар өчен</dc:title>
</cp:coreProperties>
</file>